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erials Needed for Distance Learning </w:t>
      </w:r>
    </w:p>
    <w:p>
      <w:pPr>
        <w:pStyle w:val="Heading"/>
        <w:rPr/>
      </w:pPr>
      <w:r>
        <w:rPr/>
        <w:t>Spanish I, II, II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2 to 3-inch bin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ividers (5) , any color  </w:t>
      </w:r>
    </w:p>
    <w:p>
      <w:pPr>
        <w:pStyle w:val="Normal"/>
        <w:ind w:left="39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{Example:  1. vocabulario, 2. verbos, 3. miscelaneo, 4. cultura y geografía, 5. tarea/examenes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n/penci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ebook pap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ghligh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d pen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packages of 3x5 index cards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al Spanish/English Dictionary (optional)</w:t>
      </w:r>
    </w:p>
    <w:p>
      <w:pPr>
        <w:pStyle w:val="ListParagrap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9780</wp:posOffset>
                </wp:positionH>
                <wp:positionV relativeFrom="paragraph">
                  <wp:posOffset>635</wp:posOffset>
                </wp:positionV>
                <wp:extent cx="18288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61.4pt;margin-top:0.05pt;width:14.3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635</wp:posOffset>
                </wp:positionV>
                <wp:extent cx="18288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8pt;margin-top:0.05pt;width:14.35pt;height:15.5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 positive attitude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Style w:val="SubtleEmphasis"/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Style w:val="SubtleEmphasis"/>
          <w:rFonts w:ascii="Arial" w:hAnsi="Arial" w:cs="Arial"/>
          <w:sz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4:00:00Z</dcterms:created>
  <dc:creator>Lumnet</dc:creator>
  <dc:description/>
  <cp:keywords/>
  <dc:language>en-US</dc:language>
  <cp:lastModifiedBy>mfreeman</cp:lastModifiedBy>
  <dcterms:modified xsi:type="dcterms:W3CDTF">2008-07-02T14:03:00Z</dcterms:modified>
  <cp:revision>3</cp:revision>
  <dc:subject/>
  <dc:title>Materials Needed for Spanish 1</dc:title>
</cp:coreProperties>
</file>